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pageBreakBefor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TION TEXT TYPE</w:t>
      </w:r>
    </w:p>
    <w:p>
      <w:pPr>
        <w:pStyle w:val="TableContents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TableContents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urpos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o present information – define, describe, classify</w:t>
      </w:r>
    </w:p>
    <w:p>
      <w:pPr>
        <w:pStyle w:val="TableContents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3405"/>
        <w:gridCol w:w="3206"/>
      </w:tblGrid>
      <w:tr>
        <w:trPr/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y and clarify the subject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imeless present tense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the rainy season always begins in May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technical terms topic related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longitude and latitude lines on a map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factual precise description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snow falls in the winter...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 and yellow leaves, straight line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classification word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similar to, belongs to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erbs to describe behaviour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birds fly north in winter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relating verb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lions are mammal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general nouns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 schools rather than “our school”</w:t>
            </w:r>
          </w:p>
          <w:p>
            <w:pPr>
              <w:pStyle w:val="TableContents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general statement about the topic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4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in bundles of information – could have sub headings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osing statment</w:t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ableContents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Denis Litchfield</cp:lastModifiedBy>
  <cp:lastPrinted>2009-05-25T14:18:00Z</cp:lastPrinted>
  <dcterms:modified xsi:type="dcterms:W3CDTF">2009-05-27T11:41:38Z</dcterms:modified>
  <cp:revision>15</cp:revision>
  <dc:subject/>
  <dc:title/>
</cp:coreProperties>
</file>